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  <w:lang w:val="es-ES_tradnl"/>
        </w:rPr>
        <w:t>te eficienţa sau sprijină practica instrucţională. 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4168694765"/>
      <w:bookmarkStart w:id="1" w:name="__Fieldmark__0_4168694765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4168694765"/>
      <w:bookmarkStart w:id="3" w:name="__Fieldmark__1_4168694765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4168694765"/>
      <w:bookmarkStart w:id="5" w:name="__Fieldmark__2_4168694765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4168694765"/>
      <w:bookmarkStart w:id="7" w:name="__Fieldmark__3_4168694765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4168694765"/>
      <w:bookmarkStart w:id="9" w:name="__Fieldmark__4_4168694765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4168694765"/>
      <w:bookmarkStart w:id="11" w:name="__Fieldmark__7_4168694765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4168694765"/>
      <w:bookmarkStart w:id="13" w:name="__Fieldmark__8_4168694765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4168694765"/>
      <w:bookmarkStart w:id="15" w:name="__Fieldmark__9_4168694765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4168694765"/>
      <w:bookmarkStart w:id="17" w:name="__Fieldmark__10_4168694765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4168694765"/>
      <w:bookmarkStart w:id="19" w:name="__Fieldmark__11_4168694765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4168694765"/>
      <w:bookmarkStart w:id="21" w:name="__Fieldmark__12_4168694765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4168694765"/>
      <w:bookmarkStart w:id="23" w:name="__Fieldmark__13_4168694765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4168694765"/>
      <w:bookmarkStart w:id="25" w:name="__Fieldmark__14_4168694765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pt-BR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pt-BR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s-E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s-E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s-ES" w:eastAsia="en-US"/>
        </w:rPr>
        <w:t>Confort la locul de munca</w:t>
      </w:r>
      <w:r>
        <w:rPr>
          <w:rFonts w:cs="HelveticaNeue-Medium" w:ascii="Verdana" w:hAnsi="Verdana"/>
          <w:bCs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s-E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  <w:lang w:val="es-ES"/>
        </w:rPr>
        <w:t xml:space="preserve"> 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hyperlink r:id="rId2">
        <w:r>
          <w:rPr>
            <w:rStyle w:val="InternetLink"/>
          </w:rPr>
          <w:t>www.ergoindemand.com</w:t>
        </w:r>
      </w:hyperlink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www.ergonomie.ro</w:t>
        </w:r>
      </w:hyperlink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www.osha.europa.eu.ro</w:t>
        </w:r>
      </w:hyperlink>
    </w:p>
    <w:p>
      <w:pPr>
        <w:pStyle w:val="Normal"/>
        <w:ind w:left="360" w:hanging="0"/>
        <w:rPr/>
      </w:pPr>
      <w:hyperlink r:id="rId5" w:tgtFrame="_blank">
        <w:r>
          <w:rPr>
            <w:rStyle w:val="InternetLink"/>
          </w:rPr>
          <w:t>www.</w:t>
        </w:r>
      </w:hyperlink>
      <w:hyperlink r:id="rId6" w:tgtFrame="_blank">
        <w:r>
          <w:rPr>
            <w:rStyle w:val="InternetLink"/>
          </w:rPr>
          <w:t xml:space="preserve"> </w:t>
        </w:r>
      </w:hyperlink>
      <w:hyperlink r:id="rId7" w:tgtFrame="_blank">
        <w:r>
          <w:rPr>
            <w:rStyle w:val="InternetLink"/>
          </w:rPr>
          <w:t>agame.com/games</w:t>
        </w:r>
      </w:hyperlink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u w:val="single"/>
        </w:rPr>
      </w:pPr>
      <w:r>
        <w:rPr>
          <w:color w:val="0000FF"/>
          <w:u w:val="single"/>
        </w:rPr>
        <w:t>www. ergo.human.cornell.edu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rPr/>
      </w:pPr>
      <w:r>
        <w:rPr>
          <w:rFonts w:cs="HelveticaNeue-Medium" w:ascii="Verdana" w:hAnsi="Verdana"/>
          <w:bCs/>
          <w:sz w:val="20"/>
          <w:szCs w:val="20"/>
          <w:lang w:val="pt-BR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pt-BR"/>
        </w:rPr>
        <w:t>*** HOTARARE nr. 1.091 /16 august 2006 privind Cerinţele minime de securitate şi sănătate pentru locul de muncă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opescu, E., ( 1986), </w:t>
      </w:r>
      <w:r>
        <w:rPr>
          <w:rFonts w:cs="Verdana" w:ascii="Verdana" w:hAnsi="Verdana"/>
          <w:i/>
          <w:sz w:val="20"/>
          <w:szCs w:val="20"/>
        </w:rPr>
        <w:t>Ghid ergonomic</w:t>
      </w:r>
      <w:r>
        <w:rPr>
          <w:rFonts w:cs="Verdana" w:ascii="Verdana" w:hAnsi="Verdana"/>
          <w:sz w:val="20"/>
          <w:szCs w:val="20"/>
        </w:rPr>
        <w:t>, Editura Dacia, Cluj Napoca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u w:val="single"/>
        </w:rPr>
      </w:pP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it-IT"/>
        </w:rPr>
        <w:t xml:space="preserve">Dacă alegeţi să creaţi un instrument pentru creşterea eficienţei, recapitulaţi paginile 6.22–6.23. </w:t>
      </w:r>
      <w:r>
        <w:rPr>
          <w:rFonts w:cs="HelveticaNeue-Medium" w:ascii="Verdana" w:hAnsi="Verdana"/>
          <w:bCs/>
          <w:sz w:val="20"/>
          <w:szCs w:val="20"/>
          <w:lang w:val="es-ES_tradnl"/>
        </w:rPr>
        <w:t>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4168694765"/>
      <w:bookmarkStart w:id="27" w:name="__Fieldmark__19_4168694765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it-IT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4168694765"/>
      <w:bookmarkStart w:id="29" w:name="__Fieldmark__20_4168694765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it-IT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4168694765"/>
      <w:bookmarkStart w:id="31" w:name="__Fieldmark__21_4168694765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4168694765"/>
      <w:bookmarkStart w:id="33" w:name="__Fieldmark__22_4168694765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4168694765"/>
      <w:bookmarkStart w:id="35" w:name="__Fieldmark__23_4168694765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  <w:lang w:val="it-IT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4168694765"/>
      <w:bookmarkStart w:id="37" w:name="__Fieldmark__24_4168694765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</w:t>
      </w:r>
      <w:r>
        <w:rPr>
          <w:rFonts w:cs="HelveticaNeue-Light" w:ascii="Verdana" w:hAnsi="Verdana"/>
          <w:sz w:val="20"/>
          <w:szCs w:val="20"/>
          <w:lang w:val="it-IT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4168694765"/>
      <w:bookmarkStart w:id="39" w:name="__Fieldmark__25_4168694765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4168694765"/>
      <w:bookmarkStart w:id="41" w:name="__Fieldmark__26_4168694765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4168694765"/>
      <w:bookmarkStart w:id="43" w:name="__Fieldmark__27_4168694765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4168694765"/>
      <w:bookmarkStart w:id="45" w:name="__Fieldmark__28_4168694765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4168694765"/>
      <w:bookmarkStart w:id="47" w:name="__Fieldmark__29_4168694765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4168694765"/>
      <w:bookmarkStart w:id="49" w:name="__Fieldmark__30_4168694765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4168694765"/>
      <w:bookmarkStart w:id="51" w:name="__Fieldmark__31_4168694765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4168694765"/>
      <w:bookmarkStart w:id="53" w:name="__Fieldmark__32_4168694765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4168694765"/>
      <w:bookmarkStart w:id="55" w:name="__Fieldmark__33_4168694765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4168694765"/>
      <w:bookmarkStart w:id="57" w:name="__Fieldmark__34_4168694765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4168694765"/>
      <w:bookmarkStart w:id="59" w:name="__Fieldmark__35_4168694765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4168694765"/>
      <w:bookmarkStart w:id="61" w:name="__Fieldmark__36_4168694765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4168694765"/>
      <w:bookmarkStart w:id="63" w:name="__Fieldmark__37_4168694765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4168694765"/>
      <w:bookmarkStart w:id="65" w:name="__Fieldmark__38_4168694765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4168694765"/>
      <w:bookmarkStart w:id="67" w:name="__Fieldmark__39_4168694765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4168694765"/>
      <w:bookmarkStart w:id="69" w:name="__Fieldmark__40_4168694765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4168694765"/>
      <w:bookmarkStart w:id="71" w:name="__Fieldmark__41_4168694765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4168694765"/>
      <w:bookmarkStart w:id="73" w:name="__Fieldmark__42_4168694765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4168694765"/>
      <w:bookmarkStart w:id="75" w:name="__Fieldmark__43_4168694765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it-IT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4168694765"/>
      <w:bookmarkStart w:id="77" w:name="__Fieldmark__44_4168694765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it-IT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4168694765"/>
      <w:bookmarkStart w:id="79" w:name="__Fieldmark__46_4168694765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it-IT"/>
        </w:rPr>
        <w:t xml:space="preserve">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4168694765"/>
      <w:bookmarkStart w:id="81" w:name="__Fieldmark__48_4168694765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</w:t>
      </w:r>
      <w:r>
        <w:rPr>
          <w:rFonts w:cs="HelveticaNeue-Light" w:ascii="Verdana" w:hAnsi="Verdana"/>
          <w:sz w:val="20"/>
          <w:szCs w:val="20"/>
          <w:lang w:val="it-IT"/>
        </w:rPr>
        <w:t xml:space="preserve">Fotografii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4168694765"/>
      <w:bookmarkStart w:id="83" w:name="__Fieldmark__50_4168694765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</w:t>
      </w:r>
      <w:r>
        <w:rPr>
          <w:rFonts w:cs="HelveticaNeue-Light" w:ascii="Verdana" w:hAnsi="Verdana"/>
          <w:sz w:val="20"/>
          <w:szCs w:val="20"/>
          <w:lang w:val="it-IT"/>
        </w:rPr>
        <w:t xml:space="preserve">Animaţ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4168694765"/>
      <w:bookmarkStart w:id="85" w:name="__Fieldmark__52_4168694765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it-IT"/>
        </w:rPr>
        <w:t xml:space="preserve">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4168694765"/>
      <w:bookmarkStart w:id="87" w:name="__Fieldmark__54_4168694765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goindemand.com/" TargetMode="External"/><Relationship Id="rId3" Type="http://schemas.openxmlformats.org/officeDocument/2006/relationships/hyperlink" Target="http://www.ergonomie.ro/" TargetMode="External"/><Relationship Id="rId4" Type="http://schemas.openxmlformats.org/officeDocument/2006/relationships/hyperlink" Target="http://www.osha.europa.eu.ro/" TargetMode="External"/><Relationship Id="rId5" Type="http://schemas.openxmlformats.org/officeDocument/2006/relationships/hyperlink" Target="http://www.agame.com/games" TargetMode="External"/><Relationship Id="rId6" Type="http://schemas.openxmlformats.org/officeDocument/2006/relationships/hyperlink" Target="http://www.agame.com/games" TargetMode="External"/><Relationship Id="rId7" Type="http://schemas.openxmlformats.org/officeDocument/2006/relationships/hyperlink" Target="http://www.agame.com/game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19:00Z</dcterms:created>
  <dc:creator>DUTZY</dc:creator>
  <dc:description/>
  <cp:keywords/>
  <dc:language>en-US</dc:language>
  <cp:lastModifiedBy>ws19</cp:lastModifiedBy>
  <dcterms:modified xsi:type="dcterms:W3CDTF">2010-01-18T14:38:00Z</dcterms:modified>
  <cp:revision>4</cp:revision>
  <dc:subject/>
  <dc:title>MODULE 7, ACTIVITY 2</dc:title>
</cp:coreProperties>
</file>